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lang w:bidi="fa-IR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383"/>
        <w:gridCol w:w="1651"/>
        <w:gridCol w:w="10"/>
      </w:tblGrid>
      <w:tr>
        <w:trPr>
          <w:trHeight w:val="194" w:hRule="atLeast"/>
        </w:trPr>
        <w:tc>
          <w:tcPr>
            <w:tcW w:w="1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8.8pt;margin-top:12.25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672487" r:id="rId2"/>
              </w:object>
            </w:r>
          </w:p>
        </w:tc>
        <w:tc>
          <w:tcPr>
            <w:tcW w:w="6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بس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عالی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  <w:tab w:val="center" w:pos="3253" w:leader="none"/>
              </w:tabs>
              <w:bidi w:val="1"/>
              <w:ind w:left="0" w:right="0" w:hanging="0"/>
              <w:jc w:val="left"/>
              <w:rPr>
                <w:rFonts w:ascii="Tahoma" w:hAnsi="Tahoma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Tahoma" w:hAnsi="Tahoma"/>
                <w:b/>
                <w:bCs/>
                <w:sz w:val="18"/>
                <w:szCs w:val="18"/>
                <w:rtl w:val="true"/>
              </w:rPr>
              <w:tab/>
              <w:tab/>
            </w:r>
            <w:r>
              <w:rPr>
                <w:rFonts w:ascii="Tahoma" w:hAnsi="Tahoma" w:cs="B Titr"/>
                <w:b/>
                <w:b/>
                <w:bCs/>
                <w:sz w:val="18"/>
                <w:sz w:val="18"/>
                <w:szCs w:val="18"/>
                <w:rtl w:val="true"/>
              </w:rPr>
              <w:t>مجوز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Titr" w:ascii="Tahoma" w:hAnsi="Tahom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ascii="Tahoma" w:hAnsi="Tahoma" w:cs="B Titr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یا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طالع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</w:tr>
      <w:tr>
        <w:trPr>
          <w:trHeight w:val="3090" w:hRule="atLeast"/>
        </w:trPr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ت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ن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قا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ر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حترا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حض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س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‌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نجان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.......................................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ج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........................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ای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لع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..............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................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..........................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کمی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..............................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ف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‌باشد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کمیلی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شر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ر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هی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‌نام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ضواب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یین‌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ه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ف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«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‌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»    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يط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فاع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دینوسی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حض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‌رس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ج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ذک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فق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ذرانید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فاع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...............................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ف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یین‌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‌ار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ه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لامان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794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5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67945</wp:posOffset>
                      </wp:positionV>
                      <wp:extent cx="90805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3pt;margin-top:5.3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ب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95pt;margin-top:4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3pt;margin-top:4.2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از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و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فاق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هر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دهی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هرز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رزن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هنما</w:t>
            </w:r>
          </w:p>
        </w:tc>
      </w:tr>
      <w:tr>
        <w:trPr>
          <w:trHeight w:val="782" w:hRule="atLeast"/>
        </w:trPr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ت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color w:val="FF0000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دینوسی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ض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حض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س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نم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ق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................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نجان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دینوسی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شنه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کمی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color w:val="FF0000"/>
                <w:sz w:val="18"/>
                <w:szCs w:val="18"/>
                <w:rtl w:val="true"/>
                <w:lang w:bidi="fa-IR"/>
              </w:rPr>
              <w:t xml:space="preserve">       </w:t>
            </w:r>
          </w:p>
          <w:p>
            <w:pPr>
              <w:pStyle w:val="Normal"/>
              <w:bidi w:val="1"/>
              <w:ind w:left="930" w:right="0" w:hanging="0"/>
              <w:jc w:val="left"/>
              <w:rPr>
                <w:rFonts w:cs="B Mitra"/>
                <w:color w:val="FF0000"/>
                <w:sz w:val="18"/>
                <w:szCs w:val="18"/>
                <w:lang w:bidi="fa-IR"/>
              </w:rPr>
            </w:pPr>
            <w:r>
              <w:rPr>
                <w:rFonts w:cs="B Mitra"/>
                <w:color w:val="FF000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شنهادی</w:t>
            </w:r>
            <w:r>
              <w:rPr>
                <w:rFonts w:cs="B Mitra"/>
                <w:sz w:val="18"/>
                <w:szCs w:val="18"/>
                <w:rtl w:val="true"/>
              </w:rPr>
              <w:t>:          ...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Mitra"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ا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خارج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پیشنهادی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>:     ...</w:t>
            </w:r>
            <w:r>
              <w:rPr>
                <w:rFonts w:cs="B Mitra"/>
                <w:color w:val="FF0000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Times New Roman"/>
                <w:color w:val="FF0000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راهنم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</w:p>
        </w:tc>
      </w:tr>
      <w:tr>
        <w:trPr>
          <w:trHeight w:val="1350" w:hRule="atLeast"/>
        </w:trPr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ت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000000"/>
                <w:sz w:val="18"/>
                <w:szCs w:val="18"/>
              </w:rPr>
            </w:pP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محترم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راهنم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مصوبه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مطالعات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مورخ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Cs w:val="18"/>
                <w:rtl w:val="true"/>
              </w:rPr>
              <w:t>...............................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مراتب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استحضار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گونه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مقتضی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color w:val="000000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Mitra"/>
                <w:color w:val="FF0000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شنه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   ...........................................................                 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Mitra"/>
                <w:color w:val="FF0000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ه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ولائ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خارج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شنه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:   ......................................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.....................                          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●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زمان و مكان برگزاري جلسه دفاع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روز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/>
              </w:rPr>
              <w:t xml:space="preserve">:              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تاریخ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/>
              </w:rPr>
              <w:t xml:space="preserve">:                         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ساعت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/>
              </w:rPr>
              <w:t xml:space="preserve">:                     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در سالن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/>
              </w:rPr>
              <w:t>: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 xml:space="preserve">                                                            </w:t>
            </w:r>
          </w:p>
          <w:tbl>
            <w:tblPr>
              <w:bidiVisual w:val="true"/>
              <w:tblW w:w="4950" w:type="pct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869"/>
              <w:gridCol w:w="2426"/>
              <w:gridCol w:w="2152"/>
              <w:gridCol w:w="2137"/>
            </w:tblGrid>
            <w:tr>
              <w:trPr>
                <w:trHeight w:val="532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رديف</w:t>
                  </w:r>
                </w:p>
              </w:tc>
              <w:tc>
                <w:tcPr>
                  <w:tcW w:w="18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مشخصات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هيات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داوران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ونام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خانوادگي</w:t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مرتبه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Cs/>
                      <w:color w:val="000000"/>
                      <w:sz w:val="18"/>
                      <w:szCs w:val="18"/>
                      <w:rtl w:val="true"/>
                    </w:rPr>
                    <w:t xml:space="preserve">/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دانشگاه</w:t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امضاء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spacing w:before="0" w:after="120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  <w:t>[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جهت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اعلام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موافقت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با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تاریخ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برگزاری</w:t>
                  </w: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  <w:t>]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6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استاد</w:t>
                  </w: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استادان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راهنما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  <w:lang w:bidi="fa-IR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6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86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استاد</w:t>
                  </w: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استادان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مشاور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  <w:lang w:bidi="fa-IR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6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86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داوران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داخلی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86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86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داوران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خارجی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86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4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18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نماینده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تحصیلات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تکمیلی</w:t>
                  </w:r>
                </w:p>
              </w:tc>
              <w:tc>
                <w:tcPr>
                  <w:tcW w:w="2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Nazanin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قائ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Times New Roman" w:hAnsi="Times New Roman" w:eastAsia="Times New Roman" w:cs="B Mitra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4:56:00Z</dcterms:created>
  <dc:creator>Lotus_lab_1</dc:creator>
  <dc:description/>
  <cp:keywords/>
  <dc:language>en-US</dc:language>
  <cp:lastModifiedBy>User</cp:lastModifiedBy>
  <cp:lastPrinted>2019-08-27T08:23:00Z</cp:lastPrinted>
  <dcterms:modified xsi:type="dcterms:W3CDTF">2020-04-29T04:56:00Z</dcterms:modified>
  <cp:revision>3</cp:revision>
  <dc:subject/>
  <dc:title>فرم تعیین عنوان سمیناردانشجویان کارشناسی ارشد</dc:title>
</cp:coreProperties>
</file>